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коррекции рабочей программы по «родной литературе» в  5 т классе</w:t>
      </w:r>
    </w:p>
    <w:tbl>
      <w:tblPr>
        <w:tblW w:w="1476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903"/>
        <w:gridCol w:w="1483"/>
        <w:gridCol w:w="1429"/>
        <w:gridCol w:w="2089"/>
        <w:gridCol w:w="1938"/>
        <w:gridCol w:w="1995"/>
        <w:gridCol w:w="1831"/>
      </w:tblGrid>
      <w:tr>
        <w:trPr>
          <w:trHeight w:val="109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тема уро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количество часов/да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 часов/да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, факультатив, платформа, видеоконференц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</w:t>
            </w:r>
          </w:p>
        </w:tc>
      </w:tr>
      <w:tr>
        <w:trPr>
          <w:trHeight w:val="186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8, 29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 xml:space="preserve">28 Н.Мадяров, Фоат Садриев “Тургай ни дип җырлый” – Н.Мадяров, Фоат Садриев “О чем поет жаворонок”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29 Р.Вәлиева иҗаты. “Табигать баласына” – Творчество Р. Валеевой “Детям природы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Дистанционное обуч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Укрупн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идактичесих един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Факультатив в </w:t>
            </w:r>
            <w:r>
              <w:rPr>
                <w:rFonts w:cs="Times New Roman" w:ascii="Times New Roman" w:hAnsi="Times New Roman"/>
                <w:lang w:val="en-US"/>
              </w:rPr>
              <w:t>edu.tatar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п 8927422325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ilyausha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ibgatulli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6:44:00Z</dcterms:created>
  <dc:creator>Миляуша Сибгатуллина</dc:creator>
  <dc:description/>
  <dc:language>en-US</dc:language>
  <cp:lastModifiedBy>гилязова</cp:lastModifiedBy>
  <dcterms:modified xsi:type="dcterms:W3CDTF">2020-04-05T16:44:00Z</dcterms:modified>
  <cp:revision>2</cp:revision>
  <dc:subject/>
  <dc:title/>
</cp:coreProperties>
</file>